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</w:t>
      </w:r>
      <w:r>
        <w:rPr>
          <w:b/>
          <w:sz w:val="44"/>
          <w:szCs w:val="44"/>
        </w:rPr>
        <w:t>年级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</w:rPr>
        <w:t>班作业收交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7"/>
        <w:gridCol w:w="3577"/>
      </w:tblGrid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时  间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完    成    情    况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较  好  者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未  完  成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7"/>
        <w:gridCol w:w="3577"/>
      </w:tblGrid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时  间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完    成    情    况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较  好  者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未  完  成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7"/>
        <w:gridCol w:w="3577"/>
      </w:tblGrid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时  间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完    成    情    况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较  好  者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未  完  成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7:52:00Z</dcterms:created>
  <dc:creator>yjp288</dc:creator>
  <dc:description/>
  <cp:keywords/>
  <dc:language>en-US</dc:language>
  <cp:lastModifiedBy>cehuashuxue</cp:lastModifiedBy>
  <dcterms:modified xsi:type="dcterms:W3CDTF">2017-09-19T07:18:00Z</dcterms:modified>
  <cp:revision>9</cp:revision>
  <dc:subject/>
  <dc:title>四年级        班作业收交记录</dc:title>
</cp:coreProperties>
</file>